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scription of the fields in the two Microsoft Access 2002 files:</w:t>
      </w:r>
    </w:p>
    <w:p>
      <w:pPr>
        <w:pStyle w:val="Normal"/>
        <w:rPr/>
      </w:pPr>
      <w:r>
        <w:rPr/>
        <w:t>db1.mdb</w:t>
      </w:r>
    </w:p>
    <w:p>
      <w:pPr>
        <w:pStyle w:val="Normal"/>
        <w:rPr/>
      </w:pPr>
      <w:r>
        <w:rPr/>
        <w:t>combined_db.mdb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76"/>
        <w:gridCol w:w="442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base Field Nam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Typ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vise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/N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ther or not I, personally, supervised the vote. I normally, sat a respectful distance away, until the completed the ballot. The few which were not supervised by me were supervised by a trustworthy barmaid at a local bar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d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or F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erta reside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/N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they have Alberta as a primary residen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 of residen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write-i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stfeed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:[For P1-P16:Legand: 0=no response, 1=no rule, 3=agree, 5=strongly agree, 7=disagree, 9=strongly disagree]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 boob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y chang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bless woma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 pubic hai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ale pubic hai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 guy in tho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 choi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text in answer to: define ‘of a certain age’ in the above rule (What age? 0-80+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 minimum ag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 maximum ag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 stag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written tex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 tho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op hol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o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de bab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1 choi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y text in answer to: define 'baby'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1maximum ag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1 stag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written tex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l toples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2 choi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written tex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2 minimum ag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2 maximum ag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2 stag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written tex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pple erecti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de chil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4 choi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text in answer to:define ‘child’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4 maximum ag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4 stag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written tex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man toples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5 choi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'woman' (age text prefix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5 minimum ag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5 maximum ag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5 stag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written tex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de adul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equences 17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7a [for P17: Legand:0=no response, 1=no rule, 3=Less, diminished, etc., 5=More, increased, etc.]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equences 17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7b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equences 17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7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equences 17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7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equences 17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7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equences 17f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7f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rPr/>
      </w:pPr>
      <w:r>
        <w:rPr/>
        <w:t>In the above table:</w:t>
      </w:r>
    </w:p>
    <w:p>
      <w:pPr>
        <w:pStyle w:val="Normal"/>
        <w:rPr/>
      </w:pPr>
      <w:r>
        <w:rPr/>
        <w:t>P = Proposition</w:t>
      </w:r>
    </w:p>
    <w:p>
      <w:pPr>
        <w:pStyle w:val="Normal"/>
        <w:rPr/>
      </w:pPr>
      <w:r>
        <w:rPr/>
        <w:t>“</w:t>
      </w:r>
      <w:r>
        <w:rPr/>
        <w:t>choice” = written text or number. It generally means anything they write in a blank space on the ballot. It is generally the answer to a question asking the voter to define (‘child’, ‘woman’, ‘person of a certain age’, etc.) in a pro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opositions number 1 to 16; the ballot-responses were encoded as follows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the Ballot, the following responses were allowed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the database the following numbers were encoded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e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Ru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agre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ongl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Respon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opositions number 17x (i.e.x=a to f); the ballot-responses were encoded as follows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the Ballot, for P17x, the following responses were allowed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the database, for P17x, the following numbers were encoded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‘</w:t>
            </w:r>
            <w:r>
              <w:rPr/>
              <w:t>More’ or ‘Increased’ or ‘Higher’ or ‘Improved’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Chan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‘</w:t>
            </w:r>
            <w:r>
              <w:rPr/>
              <w:t>Less’ or ‘Lower’ or ‘Diminished’ or ‘Reduced’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respon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0:51:00Z</dcterms:created>
  <dc:creator>x</dc:creator>
  <dc:description/>
  <dc:language>en-US</dc:language>
  <cp:lastModifiedBy>x</cp:lastModifiedBy>
  <dcterms:modified xsi:type="dcterms:W3CDTF">2009-01-21T00:51:00Z</dcterms:modified>
  <cp:revision>2</cp:revision>
  <dc:subject/>
  <dc:title>Description of the fields in the two Microsoft Access 2002 files:</dc:title>
</cp:coreProperties>
</file>